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Oroszlányi Többcélú Kistérségi Társulás társulási tagdíj emelésének jóváhagy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Az </w:t>
      </w:r>
      <w:r>
        <w:rPr>
          <w:rFonts w:cs="Arial" w:ascii="Arial" w:hAnsi="Arial"/>
          <w:b/>
          <w:sz w:val="22"/>
          <w:szCs w:val="22"/>
          <w:lang w:eastAsia="en-US"/>
        </w:rPr>
        <w:t>Oroszlányi Többcélú Kistérségi Társulás 2012. február 9-ei ülésén</w:t>
      </w:r>
      <w:r>
        <w:rPr>
          <w:rFonts w:cs="Arial" w:ascii="Arial" w:hAnsi="Arial"/>
          <w:sz w:val="22"/>
          <w:szCs w:val="22"/>
          <w:lang w:eastAsia="en-US"/>
        </w:rPr>
        <w:t xml:space="preserve"> a Társulási Tanács elfogadta a társulás 2012. évi költségvetését, amelynek tárgyalása során a 4/2012. (II.17.) OTKT számú határozatának 2. pontjában döntött arról, hogy „a tagönkormányzatok által fizetendő társulási tagdíj összegét </w:t>
      </w:r>
      <w:r>
        <w:rPr>
          <w:rFonts w:cs="Arial" w:ascii="Arial" w:hAnsi="Arial"/>
          <w:b/>
          <w:sz w:val="22"/>
          <w:szCs w:val="22"/>
          <w:lang w:eastAsia="en-US"/>
        </w:rPr>
        <w:t>2012. március 1-től 227 Ft/ lakos/ év összegben állapítja meg”, és kérte a tagönkormányzatok támogat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 tagdíjemelés indoka, hogy a 2009. január 1. napjától érvényes tagdíj mértéke (200 Ft/ lakos/ év) időközben nem változott még az infláció mértékével sem és a társulás csak így tudja megteremteni 2012. évi költségvetésének egyensúlyát. A társulásnak saját bevétele kizárólag tagdíjbevétel címén keletkezik, az ellátott feladatok után igényelt állami normatíva és az átvett pénzeszközök célokhoz, feladatokhoz kapcsolódnak és kötött felhasználásúa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Bokod Község Önkormányzata ebben az évben a 2.180 fő lakos után 436 E Ft összegű tagdíjat fizet a társulás számára, a 27 Ft/ lakos/ év emelés a 2012. év 10 hónapjára 49 E Ft összegű többletkiadást eredményezn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Tájékoztatom a tisztelt Képviselő-testületet, hogy Bokod község – társulási tagsága által – a központi költségvetésből az idei évben kiegészítő normatíva jogcímén 30.926 E Ft-ot igényelhet a társuláson keresztül, 27.646 E Ft-ot az intézményfenntartó társulás  kiadásaira, 3.280 E Ft-ot pedig a bokodi, kecskédi és szákszendi gyerekek gyógytestnevelésének, gyógyúszásának biztosításár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3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Oroszlányi Többcélú Kistérségi Társulás társulási tagdíj emelésének jóváhagy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ásra javasolja az Oroszlányi Többcélú Kistérségi Társulás számára, hogy a tagönkormányzatok által fizetett társulási tagdíj összegét 2012. március 1-jével 227 Ft/ lakos/ év összegben állapítsa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10:00Z</dcterms:created>
  <dc:creator>user</dc:creator>
  <dc:description/>
  <dc:language>en-US</dc:language>
  <cp:lastModifiedBy>user</cp:lastModifiedBy>
  <cp:lastPrinted>2011-11-17T11:12:00Z</cp:lastPrinted>
  <dcterms:modified xsi:type="dcterms:W3CDTF">2012-03-19T07:21:00Z</dcterms:modified>
  <cp:revision>10</cp:revision>
  <dc:subject/>
  <dc:title>Jegyzőkönyv</dc:title>
</cp:coreProperties>
</file>